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TECHNICKÁ ZPRÁVA - VZDUCHOTECHNI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ová dokumentace je zpracována dle platných ČSN a technických podmínek výrobců jednotlivých zařízení.Plně vyhovuje ČSN 12 70 10 - navrhování větracích a klimatizačních zařízení a hygienickým předpisům - vyhláška č. 107 / 2001, 6 / 2003, 137 /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duchotechnická zařízení jsou navržena dle předaných stavebních a technologických podklad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řízení vzduchotechniky  zajišťuje odvětrání a úpravu vzduchu v místnosti SKLAD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VZDUCHOTECHNICKÝCH ZAŘÍZENÍ 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1  -  1.NP. – VZT větrací a rekuperační jednot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le hygienického požadavku je v místnosti SKLADU   nutno zajistit potřebnou dávku větracího vzduchu 1 2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 což představuje  3,6 – ti násobnou výmě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pravu vzduchu do prostor místnosti SKLADU  v 1.NP. zajistí větrací a rekuperační jednotka ELEKTRODESIGN DUOVENT COMPAKT DV 1200 vertikální provedení</w:t>
      </w:r>
    </w:p>
    <w:p>
      <w:pPr>
        <w:pStyle w:val="Normal"/>
        <w:rPr/>
      </w:pPr>
      <w:r>
        <w:rPr>
          <w:sz w:val="24"/>
          <w:szCs w:val="24"/>
        </w:rPr>
        <w:t>( montážní varianta GV )  o vzduchovém výkonu max. 1 6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umístěná na nosné stěně </w:t>
      </w:r>
    </w:p>
    <w:p>
      <w:pPr>
        <w:pStyle w:val="Normal"/>
        <w:rPr/>
      </w:pPr>
      <w:r>
        <w:rPr>
          <w:sz w:val="24"/>
          <w:szCs w:val="24"/>
        </w:rPr>
        <w:t xml:space="preserve">v prostoru místností SKLADU v 1. N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řízení větrací a rekuperační  jednotky se skládá ze vstupní komory přívodu a odvodu vzduchu, deskových filtrů G4 na přívodu a odvodu, rekuperátoru zpětného získávání tepla – rotační výměník zpětného získávání tepla, dvou  radiálních  čtyřotáčkových                            oboustranně sacích ventilátorů  na přívodu a odvodu, teplovodního ohřívače o výkonu 8,7 kW na přívodu, regulaci bude zajišťovat regulační set doplněný o hlídání vlhkosti vzduchu Airsems R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stribuční elementy budou tvořit  plastové anemostaty WDZA 125 pro přívod vzduchu a talířové ventily pro odvod vzduchu - ELEKTRODESIGN , rozvodné potrubí kruhové SPIRO  a SEMIFLEX   - ELEKTRODESIGN, tvarovky od firmy ELEKTRODESIG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tka bude vybavena příslušnými prvky pro zajištění automatického provo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nožství čerstvého vzduchu přiváděného z anemostatů a odváděného z jednotlivých talířových ventilů  je zřejmé z výkresov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řiváděný venkovní vzduch bude v případě nízkých venkovních teplot dohříván teplovodním ohřívačem, pro případ vysokých teplot v letním období je jednotka vybavena obtokem, ekonomické využití odváděného tepla zajišťuje rekuperátor, u jednotky je nutné zajistit protimrazovou ochra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řízení je navrženo jako rovnotlak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zduch z jednotlivých místností bude odváděn resp. přiváděn potrubím uloženým volně pod stropem a do místností bude nasáván resp. vyfukován talířovými ventily a anemostaty.</w:t>
      </w:r>
    </w:p>
    <w:p>
      <w:pPr>
        <w:pStyle w:val="Normal"/>
        <w:rPr/>
      </w:pPr>
      <w:r>
        <w:rPr>
          <w:sz w:val="24"/>
          <w:szCs w:val="24"/>
        </w:rPr>
        <w:t>Odvod znečištěného vzduchu je vyveden VZT potrubím do venkovního prostoru nad střechu objektu pomocí VTZ potrubí SPIRO opatřené ukončením protidešťovou stříškou R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řívodní  potrubí SPIRO bude vedeno ze stávajícího kanálu v podlaze místnosti  na potrubí bude osazena protidešťová žaluzie TW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rozvodné potrubí budou  anemostaty a talířové ventily připojeny pružným potrubím SEMIFLEX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nastavení požadovaného průtoku jsou talířové ventily vybaveny regulací průt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správnou funkci celé jednotky je nutné napojení na zdroj elektrické energie – zajistí specialista elektroinstalace, dále pak na zdroj tepelné energie – zajistí specialista vytápění, odvod kondenzátu z jednotky zajistí specialista ZTI a správnou funkci řízení jednotky v součinnosti s předpokládaným nadřazením řídícím systémem zajistí specialista MaR – měření a regula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Potrubí, závěsy , izolace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zduchotechnické potrubí umístěné ve vzduchotechnických kanálech a v podhledech 1. NP.  zařízení č. 1. bude jednak pomocí VZT potrubí z kruhového profilu - SPIRO a jednak z ohebných hadic   SEMIFLEX  a tvarovek dodávaných firmou ELEKTRODESIG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 některých částech dle požárních předpisů bude potrubí opatřeno protipožární izolac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žárními klapkami - viz zpráva požární bezpečnosti stavby - na chráněné potrubí je nutné dodat ates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zprovozněním zařízení musí být celý systém uzemněn, tam, kde není vodivé spojení zaručeno, budou díly potrubí překlenuty pružným vodivým spoj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věsy a uložení budou z profilového materiálu provedeny při montáži s roztečí 2-3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zolace je provedena dle požadavků na požární bezpečnost stavby a s ohledem na snížení hlučnosti, neboť potrubí je vedeno v sádrokartonových podhlede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ipožární prostupy jednotlivých instalací jsou podrobně řešeny v dokumentaci požárně bezpečnostního řeš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OST PRÁCE A OCHRANA ZDRAVÍ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montáži a provozu zařízení je nutno dodržet veškeré platné předpisy týkající se bezpečnosti práce a ochrany zdraví.</w:t>
      </w:r>
    </w:p>
    <w:p>
      <w:pPr>
        <w:pStyle w:val="Normal"/>
        <w:rPr/>
      </w:pPr>
      <w:r>
        <w:rPr>
          <w:sz w:val="24"/>
          <w:szCs w:val="24"/>
        </w:rPr>
        <w:t>Dále je nutné dodržet montážní a provozní návody od výrobců jednotlivých zařízení, zejména pak větrací a rekuperační jednotky ELEKTRODESIGN, rozvodného potrubí a tvarovek ELEKTRODESIGN a ostatního strojního za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VĚTRACÍ ZAŘÍZENÍ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atní obytné a provozní místnosti budou větrány přirozeně okenními a dveřními otvory – infiltr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další podrobnosti jsou zřejmé z přiložené projektov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 Mariánských Lázních 15.7. 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 Martin VODIČ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TECHNICKÁ ZPRÁVA - ÚSTŘEDNÍ VYTÁPĚ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VÝCHOZÍ PODKLADY :</w:t>
      </w:r>
    </w:p>
    <w:p>
      <w:pPr>
        <w:pStyle w:val="Normal"/>
        <w:rPr>
          <w:sz w:val="24"/>
        </w:rPr>
      </w:pPr>
      <w:r>
        <w:rPr>
          <w:b/>
          <w:sz w:val="24"/>
        </w:rPr>
        <w:t>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em ke zpracování projektové dokumentace ústředního vytápění  v objektu stavební úpravy Muzea v 1. NP. objektu byly stavební výkresy objektu v měřítku 1:100.</w:t>
      </w:r>
    </w:p>
    <w:p>
      <w:pPr>
        <w:pStyle w:val="Normal"/>
        <w:rPr>
          <w:sz w:val="24"/>
        </w:rPr>
      </w:pPr>
      <w:r>
        <w:rPr>
          <w:sz w:val="24"/>
        </w:rPr>
        <w:t>Na základě těchto podkladů byla provedena prohlídka stávajícího stavu vytáp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TECHNICKÁ DATA ZAŘÍZE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výkon zařízení –  pro VZT jednotku</w:t>
        <w:tab/>
        <w:t xml:space="preserve">                                                8,7 kW</w:t>
      </w:r>
    </w:p>
    <w:p>
      <w:pPr>
        <w:pStyle w:val="Normal"/>
        <w:rPr>
          <w:sz w:val="24"/>
        </w:rPr>
      </w:pPr>
      <w:r>
        <w:rPr>
          <w:sz w:val="24"/>
        </w:rPr>
        <w:t xml:space="preserve">teplonosné médium                              </w:t>
        <w:tab/>
        <w:tab/>
        <w:tab/>
        <w:tab/>
        <w:t>teplá voda</w:t>
      </w:r>
    </w:p>
    <w:p>
      <w:pPr>
        <w:pStyle w:val="Normal"/>
        <w:rPr>
          <w:sz w:val="24"/>
        </w:rPr>
      </w:pPr>
      <w:r>
        <w:rPr>
          <w:sz w:val="24"/>
        </w:rPr>
        <w:t xml:space="preserve">tepelný spád – otopná tělesa                   </w:t>
        <w:tab/>
        <w:tab/>
        <w:tab/>
        <w:t xml:space="preserve">  </w:t>
        <w:tab/>
        <w:t>90/70°C</w:t>
      </w:r>
    </w:p>
    <w:p>
      <w:pPr>
        <w:pStyle w:val="Normal"/>
        <w:rPr>
          <w:sz w:val="24"/>
        </w:rPr>
      </w:pPr>
      <w:r>
        <w:rPr>
          <w:sz w:val="24"/>
        </w:rPr>
        <w:t xml:space="preserve">stávající otopná tělesa                           </w:t>
        <w:tab/>
        <w:t xml:space="preserve">                            ocelová desková </w:t>
      </w:r>
    </w:p>
    <w:p>
      <w:pPr>
        <w:pStyle w:val="Normal"/>
        <w:rPr>
          <w:sz w:val="24"/>
        </w:rPr>
      </w:pPr>
      <w:r>
        <w:rPr>
          <w:sz w:val="24"/>
        </w:rPr>
        <w:t xml:space="preserve">tepelný zdroj - stávající                      </w:t>
        <w:tab/>
        <w:tab/>
        <w:t xml:space="preserve">   stávající výměníková stanice</w:t>
      </w:r>
    </w:p>
    <w:p>
      <w:pPr>
        <w:pStyle w:val="Normal"/>
        <w:rPr>
          <w:sz w:val="24"/>
        </w:rPr>
      </w:pPr>
      <w:r>
        <w:rPr>
          <w:sz w:val="24"/>
        </w:rPr>
        <w:t xml:space="preserve">palivo                                         </w:t>
        <w:tab/>
        <w:tab/>
        <w:tab/>
        <w:tab/>
        <w:t xml:space="preserve">          CZT - pára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ál potrubí                    </w:t>
        <w:tab/>
        <w:tab/>
        <w:tab/>
        <w:t xml:space="preserve">     </w:t>
        <w:tab/>
        <w:t xml:space="preserve">            měděné SUPERS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TECHNICKÝ POPIS ZAŘÍZE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– Úprava na topném systému místnost Skladu v  1.NP.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Ústřední vytápění v této části objektu je provedeno klasickým dvoutrubkovým  systém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drojem tepla je stávající výměníková stanice v sousedním objektu.</w:t>
      </w:r>
    </w:p>
    <w:p>
      <w:pPr>
        <w:pStyle w:val="Normal"/>
        <w:rPr/>
      </w:pPr>
      <w:r>
        <w:rPr>
          <w:sz w:val="24"/>
        </w:rPr>
        <w:t>Stávající systém v celém objektu bude zachován, rovněž tak zařízení výměníkové stanice, v upravované části objektu  v místnosti Skladu v 1. NP. budou stávající otopná tělesa přemístěna  a nově napojena na stávající rozvody ústředního vytáp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přípojkách k otopným tělesům budou osazeny radiátorové ventily na přívodu a radiátorová  šroubení na zpátečká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1. – Připojení ohřívače VZT jednotk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řipojení nové VZT jednotky umístěné v 1. NP. bude samostatným rozvodem ze stávající předávací – výměníkové stanice v sousedním objektu, na tomto okruhu budou osazeny nezbytné uzavírací, měřící a regulační armatury , dostatečný dynamický tlak bude zajišťovat teplovodní oběhové čerpadlo – viz specifik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rozvody ústředního vytápění budou provedeny z měděných trubek a tvarovek SUPERS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trubí vedené v podlahách a kanálech bude izolováno ochrannou izolací a zabetonováno, svislé rozvody - stoupačky budou vedeny v nikách v ochranné izola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zvodné potrubí vedené pod stropem - hlavní rozvody a rozvody  v předávací stanici budou opatřeny tepelnou izolací ARMSTRONG  tl. 25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jvyšší místa systému jsou odvzdušněna pomocí odvzdušňovacích ventilů, v předávací stanici budou osazeny odvzdušňovací nádobky, nejnižší místa jsou opatřena vypouštěcími kulovými kohouty pro možnost vypouštění při případných oprav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lavní  horizontální rozvod v 1. NP. bude spádován směrem do stávající předávací stan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zvodné potrubí v 1. NP. vedené pod stropem bude uchyceno pomocí objímek BERMAG s pryžovou manžet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škeré další podrobnosti jsou zřejmé z přiložené výkresové dokumentace ,tato technická zpráva je nedílnou součástí projektové dokument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BEZPEČNOST PRÁCE A OCHRANA ZDRAVÍ :</w:t>
      </w:r>
    </w:p>
    <w:p>
      <w:pPr>
        <w:pStyle w:val="Normal"/>
        <w:rPr>
          <w:sz w:val="24"/>
        </w:rPr>
      </w:pPr>
      <w:r>
        <w:rPr>
          <w:b/>
          <w:sz w:val="24"/>
        </w:rPr>
        <w:t>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ři montáži a provozu zařízení je nutno dodržet veškeré platné předpisy a ČSN týkající se bezpečnosti práce a ochrany zdraví , rovněž tak je nutné dodržet návody výrobců jednotlivých zařízení, zejména ,otopných těles, armatur a rozvodů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v Mariánských Lázních  15.7.  20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vypracoval : Martin VODIČ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7545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0:00Z</dcterms:created>
  <dc:creator>Martin Našinec</dc:creator>
  <dc:description/>
  <cp:keywords/>
  <dc:language>en-US</dc:language>
  <cp:lastModifiedBy>MARKANT143</cp:lastModifiedBy>
  <cp:lastPrinted>2006-04-19T08:38:00Z</cp:lastPrinted>
  <dcterms:modified xsi:type="dcterms:W3CDTF">2022-08-01T10:50:00Z</dcterms:modified>
  <cp:revision>2</cp:revision>
  <dc:subject/>
  <dc:title>              TECHNICKÁ ZPRÁVA - VZDUCHOTECHNIKA</dc:title>
</cp:coreProperties>
</file>